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ÇOS DE SAUDE 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VE – CONSTRUÇÕES E OBRAS PÚBLICA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 U A N D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/D.C/CSE/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ATE \@"yyyy-MM-dd"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026-07-29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ra os devidos efeitos a Clínica Sagrada Esperança, envia em anexo retro - informação médica referente a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JOÃO PAULO DA SILVA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NTONIO NUNES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os melhores cumpriment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enciosament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 Secretariado da Clín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ARM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6:27:00Z</dcterms:created>
  <dc:creator>Padrao</dc:creator>
  <dc:description/>
  <cp:keywords/>
  <dc:language>en-US</dc:language>
  <cp:lastModifiedBy>Carmo Sousa</cp:lastModifiedBy>
  <cp:lastPrinted>2014-10-29T17:51:00Z</cp:lastPrinted>
  <dcterms:modified xsi:type="dcterms:W3CDTF">2014-10-29T17:58:00Z</dcterms:modified>
  <cp:revision>4</cp:revision>
  <dc:subject/>
  <dc:title>DECLARAÇÃO</dc:title>
</cp:coreProperties>
</file>