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TRANSOCEAN SUPPORT SERICES, LIMITED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/D.C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yy\/MM\/dd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6/07/29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Para os devidos efeitos, a Clínica Sagrada Esperança envia em anexo o Retro Informação Médica referente a: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RANCISCO BORGES</w:t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m os melhores cumprimentos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enciosamente,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0:50:00Z</dcterms:created>
  <dc:creator>Padrao</dc:creator>
  <dc:description/>
  <cp:keywords/>
  <dc:language>en-US</dc:language>
  <cp:lastModifiedBy>Carmo Sousa</cp:lastModifiedBy>
  <cp:lastPrinted>2014-07-08T12:29:00Z</cp:lastPrinted>
  <dcterms:modified xsi:type="dcterms:W3CDTF">2014-07-08T17:33:00Z</dcterms:modified>
  <cp:revision>28</cp:revision>
  <dc:subject/>
  <dc:title>DECLARAÇÃO</dc:title>
</cp:coreProperties>
</file>