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O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ÇOS DE SAUDE 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NAMER PERFURAÇÕES – DS6-DS7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: Sr. José Carlo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/D.C/CSE/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DATE \@"dd\/MM\/yyyy"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29/07/2026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RO MANA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BIAVANGA COLOLO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os melhores cumpriment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cretariado da Clín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44:00Z</dcterms:created>
  <dc:creator>Padrao</dc:creator>
  <dc:description/>
  <cp:keywords/>
  <dc:language>en-US</dc:language>
  <cp:lastModifiedBy>Carmo Sousa</cp:lastModifiedBy>
  <cp:lastPrinted>2020-02-18T14:44:00Z</cp:lastPrinted>
  <dcterms:modified xsi:type="dcterms:W3CDTF">2020-02-18T14:42:00Z</dcterms:modified>
  <cp:revision>79</cp:revision>
  <dc:subject/>
  <dc:title>DECLARAÇÃO</dc:title>
</cp:coreProperties>
</file>