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À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DIRECÇÃO DOS SERVIÇOS MÉDICOS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OCIEDADE MINEIRA DO CATO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ara os devidos efeitos, a Clínica Sagrada Esperança envia em anexo o Retro Informação Médica referente a:             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MARIA DE FÁTIMA UEF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geral@ilhacse.co.ao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01:00Z</dcterms:created>
  <dc:creator>Padrao</dc:creator>
  <dc:description/>
  <cp:keywords/>
  <dc:language>en-US</dc:language>
  <cp:lastModifiedBy>Carmo Sousa</cp:lastModifiedBy>
  <cp:lastPrinted>2020-01-16T10:23:00Z</cp:lastPrinted>
  <dcterms:modified xsi:type="dcterms:W3CDTF">2020-01-16T10:07:00Z</dcterms:modified>
  <cp:revision>79</cp:revision>
  <dc:subject/>
  <dc:title>DECLARAÇÃO</dc:title>
</cp:coreProperties>
</file>