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À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IRECÇÃO DOS SERVIÇOS MÉDICOS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ALOBI – AGÊNCIA MARÍT. E TRANSITÁRIOS L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9-01-13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meto cópia de guia e retro – informação médica referente aos doentes abaixo mencionados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LUIS DOMINGOS </w:t>
      </w:r>
    </w:p>
    <w:p>
      <w:pPr>
        <w:pStyle w:val="Normal"/>
        <w:ind w:left="342" w:hanging="0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42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Director Clíni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ís Soares Caetan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2"/>
        </w:tabs>
        <w:ind w:left="7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33:00Z</dcterms:created>
  <dc:creator>Padrao</dc:creator>
  <dc:description/>
  <cp:keywords/>
  <dc:language>en-US</dc:language>
  <cp:lastModifiedBy>Clínica Sagrada Esperança</cp:lastModifiedBy>
  <cp:lastPrinted>2009-01-13T14:58:00Z</cp:lastPrinted>
  <dcterms:modified xsi:type="dcterms:W3CDTF">2009-06-24T17:09:00Z</dcterms:modified>
  <cp:revision>3</cp:revision>
  <dc:subject/>
  <dc:title>DECLARAÇÃO</dc:title>
</cp:coreProperties>
</file>