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>LUI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</w:r>
      <w:r>
        <w:rPr>
          <w:rFonts w:cs="Garamond" w:ascii="Garamond" w:hAnsi="Garamond"/>
          <w:b/>
          <w:sz w:val="28"/>
          <w:szCs w:val="28"/>
          <w:u w:val="single"/>
        </w:rPr>
        <w:t>RELÁTORIO MÉDIC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OME: EDNA MESQUITA AGOSTINHO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IDADE: 29 ANOS</w:t>
        <w:tab/>
        <w:t>SEXO: FEMININO</w:t>
        <w:tab/>
        <w:t>RAÇA: NEGR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ENEFICIÁRIO: BN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CESSO: 1076628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paciente supracitada esteve internada nesta Instituição por ter desencadeado um surto psicótico do tipo paranóide caracterizado por nervosismo, irritabilidade, insónias, alucinações verbais e delírios de referência, perseguição e destruição. Importa salientar que este é o segundo episódio psicótico, pois a mesma estava medicada, interrompeu a medicação  e por esse motivo teve a recidiv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clinicamente não foram detectadas alterações com significado clínico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dicada com Haldol e Leponex teve evolução clínica satisfactória e neste momento tem beneficiado de acompanhamento psiquiátrico ambulatorial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elo acima exposto sou de opinião que a paciente sofre de Esquizofrenia Paranóide Recorrente, pelo que sugerimos que lhe sejam justificadas as faltas até ao momento, mantenha-se em repouso domiciliar por mais quinze dias e beneficie de acompanhamento psiquiátrico regular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E em Luanda, 28 de Julho de 2008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Médico Assistent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ui Pire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siquiatra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5:32:00Z</dcterms:created>
  <dc:creator>Padrao</dc:creator>
  <dc:description/>
  <cp:keywords/>
  <dc:language>en-US</dc:language>
  <cp:lastModifiedBy>Irene Brahim</cp:lastModifiedBy>
  <cp:lastPrinted>2008-07-28T16:38:00Z</cp:lastPrinted>
  <dcterms:modified xsi:type="dcterms:W3CDTF">2008-07-28T15:50:00Z</dcterms:modified>
  <cp:revision>3</cp:revision>
  <dc:subject/>
  <dc:title>DECLARAÇÃO</dc:title>
</cp:coreProperties>
</file>