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 I S T 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 xml:space="preserve">                                                                                    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LUI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</w:r>
      <w:r>
        <w:rPr>
          <w:rFonts w:cs="Garamond" w:ascii="Garamond" w:hAnsi="Garamond"/>
          <w:b/>
          <w:sz w:val="28"/>
          <w:szCs w:val="28"/>
          <w:u w:val="single"/>
        </w:rPr>
        <w:t>RELÁTORIO MÉDIC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OME: MARIA VERONICA FERNANDES M.GOR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DADE: 52 ANOS</w:t>
        <w:tab/>
        <w:t>SEXO: FEMININO</w:t>
        <w:tab/>
        <w:t xml:space="preserve"> RAÇA: BRAN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ENEFICIÁRIO: HIDRO OI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CESSO: 930898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A paciente supracitada encontra-se internada nesta instituição por ter feito duas tentativas de suicídio, por ingestão de substâncias psicotrópicas. A paciente sofre de Transtorno depressivo maior e transtorno dos impulsos-cleptomania e tem sido assistida em ambulatório de psicologia clínica e medicada com Fluoxetina -20mg, mas não tem tido aderência terapéutica satisfatória.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 rastreio paraclínico efectuado não detectámos alterações relevantes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É importante realçar, que as crises cleptomaníacas têm provocado uma disfunção social significativa, fazendo com que a mesma opte por isolar-se com o objectivo de evitar a estigmatização por parte de colegas, familiares e amigos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Neste momento está medicada com Fluoxetina-40mg e tem beneficiado de apoio psicoterapéutico.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elo acima exposto e porque vive só, isto é, está divorciada e não tem familiares no País, sou de opinião que beneficie de tratamento psiquiátrico em Instituição mais diferenciada no exterior do País e beneficie de repouso domiciliar prolongado por forma a poder reabilitar-se psicossocialmente.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.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E em Luanda, 22 Agosto de 2008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Médico Assistent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ui Pire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siquiatra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 I S T 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I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</w:t>
      </w:r>
      <w:r>
        <w:rPr>
          <w:rFonts w:cs="Garamond" w:ascii="Garamond" w:hAnsi="Garamond"/>
          <w:b/>
          <w:sz w:val="28"/>
          <w:szCs w:val="28"/>
          <w:u w:val="single"/>
        </w:rPr>
        <w:t>RELÁTORIO MÉDIC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OME: JOSÉ MANUEL LOURENÇO PEDRO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>IDADE: 45 ANOS</w:t>
        <w:tab/>
        <w:t>SEXO: MASCULINO</w:t>
        <w:tab/>
        <w:t>RAÇA: NEGRA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ENEFICIARIO: TRIBUNAL SUPREMO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OCESSO: 920043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oente portador de cardiomiopatia hipertrófica não obstrutiva, seguido em consulta de Cardiologia nesta Clínica desde 2001. Desde então, tem sido observado anualmente em Portugal pelo Dr.Victor Gil,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a terapêutica instituída (Atenolol – 100 mg/d). Na última avaliação em Maio de 2008 tinha a situação clínica estabilizada sem agravamento das queixas de insuficiência cardíaca e sem angor mantendo a pressão arterial e a frequência cardíaca controladas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>Recomendações</w:t>
      </w:r>
      <w:r>
        <w:rPr>
          <w:rFonts w:cs="Garamond" w:ascii="Garamond" w:hAnsi="Garamond"/>
          <w:sz w:val="28"/>
          <w:szCs w:val="28"/>
        </w:rPr>
        <w:t>:</w:t>
      </w:r>
    </w:p>
    <w:p>
      <w:pPr>
        <w:pStyle w:val="Normal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 – Caso se tenha verificado qualquer alteração do quadro clínico, sugerimos reavaliação nesta clínica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 - Em caso de estabilidade clínica deverá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- Manter terapêutica,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- Continuar a avaliação anual pelo Cardiologista assistente em Portugal.</w:t>
      </w:r>
    </w:p>
    <w:p>
      <w:pPr>
        <w:pStyle w:val="Normal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línica Sagrada Esperança em Luanda, 02 de Outubro de 2008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Médico AssistentHumberto Morai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Cardiologist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6:50:00Z</dcterms:created>
  <dc:creator>Padrao</dc:creator>
  <dc:description/>
  <cp:keywords/>
  <dc:language>en-US</dc:language>
  <cp:lastModifiedBy>Clínica Sagrada Esperança</cp:lastModifiedBy>
  <cp:lastPrinted>2008-11-06T18:30:00Z</cp:lastPrinted>
  <dcterms:modified xsi:type="dcterms:W3CDTF">2008-11-06T17:31:00Z</dcterms:modified>
  <cp:revision>3</cp:revision>
  <dc:subject/>
  <dc:title>DECLARAÇÃO</dc:title>
</cp:coreProperties>
</file>