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ICEWATERHOUSECOOPERS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-MM-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-07-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LISUR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LUIS DIA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RIKA QUEIROZ</w:t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BC C128 HD Narrow" w:hAnsi="BC C128 HD Narrow" w:cs="BC C128 HD Narrow"/>
          <w:sz w:val="16"/>
          <w:szCs w:val="16"/>
        </w:rPr>
      </w:pPr>
      <w:r>
        <w:rPr>
          <w:rFonts w:cs="BC C128 HD Narrow" w:ascii="BC C128 HD Narrow" w:hAnsi="BC C128 HD Narrow"/>
          <w:sz w:val="16"/>
          <w:szCs w:val="16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C C128 HD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6:18:00Z</dcterms:created>
  <dc:creator>Padrao</dc:creator>
  <dc:description/>
  <cp:keywords/>
  <dc:language>en-US</dc:language>
  <cp:lastModifiedBy>Carmo Sousa</cp:lastModifiedBy>
  <cp:lastPrinted>2012-01-24T09:58:00Z</cp:lastPrinted>
  <dcterms:modified xsi:type="dcterms:W3CDTF">2012-01-24T09:55:00Z</dcterms:modified>
  <cp:revision>4</cp:revision>
  <dc:subject/>
  <dc:title>DECLARAÇÃO</dc:title>
</cp:coreProperties>
</file>