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NOSSA SEGUROS - ACIDENTES DE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TRABALHO E DE VIAÇÃ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ULO CUDIBANZE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GNELO GASPA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OCTAVIO ANTONI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778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778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246" w:leader="none"/>
        </w:tabs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1246" w:leader="none"/>
        </w:tabs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>TEL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6:00Z</dcterms:created>
  <dc:creator>Padrao</dc:creator>
  <dc:description/>
  <cp:keywords/>
  <dc:language>en-US</dc:language>
  <cp:lastModifiedBy>Carmo Sousa</cp:lastModifiedBy>
  <cp:lastPrinted>2020-02-18T15:07:00Z</cp:lastPrinted>
  <dcterms:modified xsi:type="dcterms:W3CDTF">2020-02-18T14:41:00Z</dcterms:modified>
  <cp:revision>48</cp:revision>
  <dc:subject/>
  <dc:title>DECLARAÇÃO</dc:title>
</cp:coreProperties>
</file>