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INISTERIO DO AMBIENT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07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cópia de guia e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ÃO FERREI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57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 I S T 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I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</w:t>
      </w:r>
      <w:r>
        <w:rPr>
          <w:rFonts w:cs="Garamond" w:ascii="Garamond" w:hAnsi="Garamond"/>
          <w:b/>
          <w:sz w:val="28"/>
          <w:szCs w:val="28"/>
          <w:u w:val="single"/>
        </w:rPr>
        <w:t>RELÁTORIO MÉDIC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NOME: JOSÉ MANUEL LOURENÇO PEDRO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IDADE: 45 ANOS</w:t>
        <w:tab/>
        <w:t>SEXO: MASCULINO</w:t>
        <w:tab/>
        <w:t>RAÇA: NEGRA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ENEFICIARIO: TRIBUNAL SUPREMO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OCESSO: 920043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oente portador de cardiomiopatia hipertrófica não obstrutiva, seguido em consulta de Cardiologia nesta Clínica desde 2001. Desde então, tem sido observado anualmente em Portugal pelo Dr.Victor Gil,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a terapêutica instituída (Atenolol – 100 mg/d). Na última avaliação em Maio de 2008 tinha a situação clínica estabilizada sem agravamento das queixas de insuficiência cardíaca e sem angor mantendo a pressão arterial e a frequência cardíaca controladas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Recomendações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 – Caso se tenha verificado qualquer alteração do quadro clínico, sugerimos reavaliação nesta clínica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 - Em caso de estabilidade clínica deverá: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- Manter terapêutica,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- Continuar a avaliação anual pelo Cardiologista assistente em Portugal.</w:t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línica Sagrada Esperança em Luanda, 02 de Outubro de 2008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Médico AssistentHumberto Morai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Cardiologist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26:00Z</dcterms:created>
  <dc:creator>Padrao</dc:creator>
  <dc:description/>
  <cp:keywords/>
  <dc:language>en-US</dc:language>
  <cp:lastModifiedBy>Carmo Sousa</cp:lastModifiedBy>
  <cp:lastPrinted>2008-11-07T10:01:00Z</cp:lastPrinted>
  <dcterms:modified xsi:type="dcterms:W3CDTF">2010-01-29T08:37:00Z</dcterms:modified>
  <cp:revision>3</cp:revision>
  <dc:subject/>
  <dc:title>DECLARAÇÃO</dc:title>
</cp:coreProperties>
</file>