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V I S T 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  <w:sz w:val="26"/>
          <w:szCs w:val="26"/>
        </w:rPr>
        <w:t xml:space="preserve"> </w:t>
      </w:r>
      <w:r>
        <w:rPr>
          <w:rFonts w:cs="Comic Sans MS" w:ascii="Comic Sans MS" w:hAnsi="Comic Sans MS"/>
        </w:rPr>
        <w:t>O Presidente do Conselho de</w:t>
      </w:r>
      <w:r>
        <w:rPr>
          <w:rFonts w:cs="Comic Sans MS" w:ascii="Comic Sans MS" w:hAnsi="Comic Sans MS"/>
          <w:sz w:val="26"/>
          <w:szCs w:val="26"/>
        </w:rPr>
        <w:t xml:space="preserve"> </w:t>
      </w:r>
      <w:r>
        <w:rPr>
          <w:rFonts w:cs="Comic Sans MS" w:ascii="Comic Sans MS" w:hAnsi="Comic Sans MS"/>
        </w:rPr>
        <w:t>Gerência</w:t>
      </w:r>
    </w:p>
    <w:p>
      <w:pPr>
        <w:pStyle w:val="Normal"/>
        <w:jc w:val="both"/>
        <w:rPr>
          <w:rFonts w:ascii="Comic Sans MS" w:hAnsi="Comic Sans MS" w:eastAsia="Comic Sans MS" w:cs="Comic Sans MS"/>
          <w:sz w:val="26"/>
          <w:szCs w:val="26"/>
        </w:rPr>
      </w:pPr>
      <w:r>
        <w:rPr>
          <w:rFonts w:eastAsia="Comic Sans MS" w:cs="Comic Sans MS" w:ascii="Comic Sans MS" w:hAnsi="Comic Sans MS"/>
          <w:sz w:val="26"/>
          <w:szCs w:val="26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6"/>
          <w:szCs w:val="26"/>
        </w:rPr>
        <w:t xml:space="preserve">                                                                             </w:t>
      </w:r>
      <w:r>
        <w:rPr>
          <w:rFonts w:cs="Comic Sans MS" w:ascii="Comic Sans MS" w:hAnsi="Comic Sans MS"/>
        </w:rPr>
        <w:t>Rui José Veiga Pinto</w:t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8"/>
          <w:szCs w:val="28"/>
        </w:rPr>
        <w:t>NOME: FRANCISCO FELIZARDO ROMÃO VIEGAS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DATA DE NASCIMENTO: 12-12-1940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PROCESSO: 1038103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eastAsia="Garamond" w:cs="Garamond" w:ascii="Garamond" w:hAnsi="Garamond"/>
          <w:b/>
          <w:sz w:val="28"/>
          <w:szCs w:val="28"/>
        </w:rPr>
        <w:t xml:space="preserve">                                     </w:t>
      </w:r>
      <w:r>
        <w:rPr>
          <w:rFonts w:cs="Garamond" w:ascii="Garamond" w:hAnsi="Garamond"/>
          <w:b/>
          <w:sz w:val="28"/>
          <w:szCs w:val="28"/>
          <w:u w:val="single"/>
        </w:rPr>
        <w:t>INFORMAÇÃO CLÍNICA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>Indivíduo de 67 anos com antecedentes de hipertensão arterial mal controlada ocorreu à Clínica Sagrada Esperança em 12 de Maio 2007 com diminuição da força muscular a esquerda e disartria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o exame físico: consciente, com disartria marcada, paresia facial direita e hemiplegia esquerda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fectuou TAC CE compatível com hemorragia da ponte a esquerda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Foi internado na Unidade de Cuidados Intensivos no mesmo dia e transferido para a enfermaria a 14 de Maio de 2007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eve alta por neurologia a 22.05.2007 (sumário final em anexo) medicado em ambulatório com Captropil, Modivretic, Amlodipino e Piracetam com indicação de seguimento em Fisioterapia e consulta externa de Neurologia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Manteve-se na Clínica (Extensão de Talatona) a fazer Fisioterapia até 11.06.2007, tendo tido alta definitiva com indicação de seguimento ambulatório em fisioterapia com hemparesia a direita, andando sem auxilio e totalmente independente (sumário final em anexo)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sta informação é elaborada a pedido dos familiares que pretendem prosseguir o tratamento no exterior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línica Sagrada Esperança aos 30 de Julho de 2008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Director Clín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ís Soares Caetano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7:47:00Z</dcterms:created>
  <dc:creator>Padrao</dc:creator>
  <dc:description/>
  <cp:keywords/>
  <dc:language>en-US</dc:language>
  <cp:lastModifiedBy>Irene Brahim</cp:lastModifiedBy>
  <cp:lastPrinted>2008-07-30T18:47:00Z</cp:lastPrinted>
  <dcterms:modified xsi:type="dcterms:W3CDTF">2008-07-30T17:47:00Z</dcterms:modified>
  <cp:revision>2</cp:revision>
  <dc:subject/>
  <dc:title>DECLARAÇÃO</dc:title>
</cp:coreProperties>
</file>