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RVIÇOS DE SAUDE 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IDELIDADE ASSISTENC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OMPANHIA DE SEGUR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 U A N D A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yyyy-MM-dd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26-07-29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, a Clínica Sagrada Esperança envia em anexo retro - informação médica referente 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DUARDO ALVIN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OSÉ FERREIRA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EDRO TABA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OSÉ WAVUKA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NA MARIA CARDOSO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GUEL GARCIA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OSUÉ NETO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DIRA JULIO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RROM E CUNHA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608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Tel. 923167950E-mail: </w:t>
    </w:r>
    <w:r>
      <w:rPr>
        <w:rFonts w:cs="Arial" w:ascii="Arial" w:hAnsi="Arial"/>
        <w:sz w:val="16"/>
        <w:szCs w:val="16"/>
      </w:rPr>
      <w:t xml:space="preserve">geral@ilha.cse.co.ao   </w: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5:48:00Z</dcterms:created>
  <dc:creator>Padrao</dc:creator>
  <dc:description/>
  <cp:keywords/>
  <dc:language>en-US</dc:language>
  <cp:lastModifiedBy>Carmo Sousa</cp:lastModifiedBy>
  <cp:lastPrinted>2020-02-18T14:47:00Z</cp:lastPrinted>
  <dcterms:modified xsi:type="dcterms:W3CDTF">2020-02-18T14:41:00Z</dcterms:modified>
  <cp:revision>37</cp:revision>
  <dc:subject/>
  <dc:title>DECLARAÇÃO</dc:title>
</cp:coreProperties>
</file>