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O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RVIÇOS DE SAUDE D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NAN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TT: Dr. Carlos Fernande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L U A N D A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/D.C/CSE/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DATE \@"yyyy-MM-dd"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2026-07-29</w:t>
      </w:r>
      <w:r>
        <w:rPr>
          <w:sz w:val="28"/>
          <w:szCs w:val="28"/>
        </w:rPr>
        <w:fldChar w:fldCharType="end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ra os devidos efeitos a Clínica Sagrada Esperança, envia em anexo retro - informação médica referente a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CONCEIÇÃO CHIMINHA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m os melhores cumprimento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tenciosament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 Secretariado da Clíni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Nota – As informações médicas são dirigidas aos médicos das empresas e apenas ele devem ter acesso a esses dados.</w:t>
      </w:r>
    </w:p>
    <w:p>
      <w:pPr>
        <w:pStyle w:val="Normal"/>
        <w:rPr>
          <w:b/>
          <w:b/>
        </w:rPr>
      </w:pPr>
      <w:r>
        <w:rPr>
          <w:b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>
          <w:b/>
          <w:b/>
        </w:rPr>
      </w:pPr>
      <w:r>
        <w:rPr>
          <w:b/>
        </w:rPr>
        <w:t>Toda a correspondência dirigida ás empresas a partir da Clinica Sagrada Esperança, identificada como – DOCUMENTO MÉDICO CONFIDENCIAL exige por parte da empresa o cumprimento das Normas Internacionais de Ética Medica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CARM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0:38:00Z</dcterms:created>
  <dc:creator>Padrao</dc:creator>
  <dc:description/>
  <cp:keywords/>
  <dc:language>en-US</dc:language>
  <cp:lastModifiedBy>Carmo Sousa</cp:lastModifiedBy>
  <cp:lastPrinted>2012-08-09T15:32:00Z</cp:lastPrinted>
  <dcterms:modified xsi:type="dcterms:W3CDTF">2012-08-09T16:39:00Z</dcterms:modified>
  <cp:revision>51</cp:revision>
  <dc:subject/>
  <dc:title>DECLARAÇÃO</dc:title>
</cp:coreProperties>
</file>