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OS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ERVIÇOS DE SAUDE D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PU CONSULTORES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L U A N D A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_______/D.C/CSE/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ATE \@"yy\/MM\/dd"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6/07/29</w:t>
      </w:r>
      <w:r>
        <w:rPr>
          <w:sz w:val="24"/>
          <w:szCs w:val="24"/>
        </w:rPr>
        <w:fldChar w:fldCharType="end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Para os devidos efeitos a Clínica Sagrada Esperança, envia em anexo retro  informação médica referente a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CHEILA GONÇALVES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FERNANDO OLIVEIRA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 os melhores cumprimento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tenciosamente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 Secretariado da Clínic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Nota – As informações médicas são dirigidas aos médicos das empresas e apenas ele devem ter acesso a esses dados.</w:t>
      </w:r>
    </w:p>
    <w:p>
      <w:pPr>
        <w:pStyle w:val="Normal"/>
        <w:rPr>
          <w:b/>
          <w:b/>
        </w:rPr>
      </w:pPr>
      <w:r>
        <w:rPr>
          <w:b/>
        </w:rPr>
        <w:t>As retro informações não médicas são encaminhadas ao sector de saúde da empresa ou a quem o represente, devendo de igual modo ter um carácter limitado.</w:t>
      </w:r>
    </w:p>
    <w:p>
      <w:pPr>
        <w:pStyle w:val="Normal"/>
        <w:rPr/>
      </w:pPr>
      <w:r>
        <w:rPr>
          <w:b/>
        </w:rPr>
        <w:t>Toda a correspondência dirigida ás empresas a partir da Clínica Sagrada Esperança, identificada como – DOCUMENTO MÉDICO CONFIDENCIAL exige por parte da empresa o cumprimento das Normas Internacionais de Ética Medica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CARMO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Telefs: (002442) 30 90 34 –  30 93 60 –  30 93 79 – 30 96 88  Telemóvel: 09 501 348/9</w:t>
    </w:r>
  </w:p>
  <w:p>
    <w:pPr>
      <w:pStyle w:val="Footer"/>
      <w:rPr>
        <w:sz w:val="16"/>
      </w:rPr>
    </w:pPr>
    <w:r>
      <w:rPr>
        <w:sz w:val="16"/>
      </w:rPr>
      <w:t>Fax:     (002442) 30 90 33</w:t>
    </w:r>
  </w:p>
  <w:p>
    <w:pPr>
      <w:pStyle w:val="Footer"/>
      <w:rPr>
        <w:sz w:val="16"/>
      </w:rPr>
    </w:pPr>
    <w:r>
      <w:rPr>
        <w:sz w:val="16"/>
      </w:rPr>
      <w:t xml:space="preserve">Email: </w:t>
    </w:r>
    <w:hyperlink r:id="rId1">
      <w:r>
        <w:rPr>
          <w:rStyle w:val="InternetLink"/>
          <w:sz w:val="16"/>
        </w:rPr>
        <w:t>sagradaesp@ebonet.net</w:t>
      </w:r>
    </w:hyperlink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gradaesp@ebonet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12:52:00Z</dcterms:created>
  <dc:creator>Padrao</dc:creator>
  <dc:description/>
  <cp:keywords/>
  <dc:language>en-US</dc:language>
  <cp:lastModifiedBy>Carmo Sousa</cp:lastModifiedBy>
  <cp:lastPrinted>2010-10-11T09:57:00Z</cp:lastPrinted>
  <dcterms:modified xsi:type="dcterms:W3CDTF">2010-10-11T09:23:00Z</dcterms:modified>
  <cp:revision>4</cp:revision>
  <dc:subject/>
  <dc:title>DECLARAÇÃO</dc:title>
</cp:coreProperties>
</file>