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O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VIÇOS DE SAUDE D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NCO DE FOMENTO ANGOL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L U A N D A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______/D.C/CSE/ 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DATE \@"yyyy-MM-dd"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2026-07-29</w:t>
      </w:r>
      <w:r>
        <w:rPr>
          <w:sz w:val="24"/>
          <w:szCs w:val="24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ERALDO ARMENI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ONICA MANUE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AYSSA DE CARVALH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RIA MBAKASS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SA ROJ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ULO JOÃ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RESA CLAVER PITR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ZO COSM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TILDE DE ALMEID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AURA DE ALMEID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NA TCHISSOLA FURTAD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LSA ROJ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OÃO QUIFUT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ANIEL GOMB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ANDIRA SEQUEIR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URIDICE PIN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 os melhores cumprimento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enciosamente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Secretariado da Clín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10:00Z</dcterms:created>
  <dc:creator>Padrao</dc:creator>
  <dc:description/>
  <cp:keywords/>
  <dc:language>en-US</dc:language>
  <cp:lastModifiedBy>Carmo Sousa</cp:lastModifiedBy>
  <cp:lastPrinted>2020-01-17T11:57:00Z</cp:lastPrinted>
  <dcterms:modified xsi:type="dcterms:W3CDTF">2020-01-17T13:38:00Z</dcterms:modified>
  <cp:revision>67</cp:revision>
  <dc:subject/>
  <dc:title>DECLARAÇÃO</dc:title>
</cp:coreProperties>
</file>