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ARLOWORLD EQUIPMEN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M\/d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7/29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Remeto em anexo cópia de guia e retro – informação médica referente ao doente abaixo mencionado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MIRANDA QUIA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ALBERTINA MAKONDEKWA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VUNDA BIMBE                                                                          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5:41:00Z</dcterms:created>
  <dc:creator>Padrao</dc:creator>
  <dc:description/>
  <cp:keywords/>
  <dc:language>en-US</dc:language>
  <cp:lastModifiedBy>Carmo Sousa</cp:lastModifiedBy>
  <cp:lastPrinted>2015-07-02T16:46:00Z</cp:lastPrinted>
  <dcterms:modified xsi:type="dcterms:W3CDTF">2015-07-02T17:27:00Z</dcterms:modified>
  <cp:revision>19</cp:revision>
  <dc:subject/>
  <dc:title>DECLARAÇÃO</dc:title>
</cp:coreProperties>
</file>