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eastAsia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SSIST.CARD INTERNACIONAL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24"/>
          <w:szCs w:val="24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 2009-05-02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Para os devidos efeitos a Clínica Sagrada Esperança, envia em anexo retro - informação médica referente a 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MANUEL DA SILVA    </w:t>
      </w:r>
    </w:p>
    <w:p>
      <w:pPr>
        <w:pStyle w:val="Normal"/>
        <w:ind w:left="57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57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BC C128 HD Narrow" w:hAnsi="BC C128 HD Narrow" w:cs="BC C128 HD Narrow"/>
          <w:sz w:val="16"/>
          <w:szCs w:val="16"/>
        </w:rPr>
      </w:pPr>
      <w:r>
        <w:rPr>
          <w:rFonts w:cs="BC C128 HD Narrow" w:ascii="BC C128 HD Narrow" w:hAnsi="BC C128 HD Narrow"/>
          <w:sz w:val="16"/>
          <w:szCs w:val="16"/>
        </w:rPr>
        <w:t>CARMO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BC C128 HD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30"/>
        </w:tabs>
        <w:ind w:left="9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4:20:00Z</dcterms:created>
  <dc:creator>Padrao</dc:creator>
  <dc:description/>
  <cp:keywords/>
  <dc:language>en-US</dc:language>
  <cp:lastModifiedBy>Clínica Sagrada Esperança</cp:lastModifiedBy>
  <cp:lastPrinted>2009-05-02T10:21:00Z</cp:lastPrinted>
  <dcterms:modified xsi:type="dcterms:W3CDTF">2009-05-02T10:58:00Z</dcterms:modified>
  <cp:revision>41</cp:revision>
  <dc:subject/>
  <dc:title>DECLARAÇÃO</dc:title>
</cp:coreProperties>
</file>